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ésolution de problèmes – Ecole de Plouescat – CE2 CM1 – Classe d’Yvanne Mouster </w:t>
        <w:tab/>
        <w:t>Avril 200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ème pour chercher qui nécessite une organi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Trouve tous les mélanges possibles de glaces à trois boules différentes, avec cinq parfums : citron, vanille, chocolat, fraise, pomme. 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igne : vous cherchez et essayez de trouver toutes les solutions. Vous pouvez dessiner …</w:t>
      </w:r>
    </w:p>
    <w:p>
      <w:pPr>
        <w:pStyle w:val="TextBodyIndent"/>
        <w:ind w:left="0" w:hanging="0"/>
        <w:rPr/>
      </w:pPr>
      <w:r>
        <w:rPr/>
        <w:t>Réponses des élèves</w:t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1"/>
        <w:gridCol w:w="6390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4739640" cy="3938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9640" cy="393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919855" cy="3957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9855" cy="395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age : tableau de chiffre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criture en toutes lett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  <w:gridCol w:w="6659"/>
      </w:tblGrid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762375" cy="2666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930650" cy="2632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63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age : dessin + noms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age : écriture + signes</w:t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4368165" cy="2640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165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4090670" cy="289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0670" cy="289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age : dessin couleur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dage : dessin couleur + noms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ifficulté du problème ne réside pas dans la compréhension mais dans la recherche de </w:t>
      </w:r>
      <w:r>
        <w:rPr>
          <w:rFonts w:cs="Arial" w:ascii="Arial" w:hAnsi="Arial"/>
          <w:b/>
          <w:color w:val="000000"/>
          <w:sz w:val="22"/>
          <w:szCs w:val="22"/>
        </w:rPr>
        <w:t>toutes les solutions possibles sans doublons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Indent"/>
        <w:ind w:left="0" w:hanging="0"/>
        <w:rPr/>
      </w:pPr>
      <w:r>
        <w:rPr/>
        <w:t>Un élève a utilisé un codage intéressant qu’il est venu expliquer au tableau (on ne part pas des boules au nombre de 3 mais des parfums au nombre de 5)</w:t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8044"/>
      </w:tblGrid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970655" cy="4258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0655" cy="425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4970780" cy="2772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0780" cy="277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e observation attentive permet de constater qu’il y a le même nombre de parfum dans chaque colonne (soit 6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tte solution permet la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recherche et la vérificatio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Elle peut se présenter sous la forme d’un codage par lettres repris par quelques élèves.</w:t>
            </w:r>
          </w:p>
          <w:tbl>
            <w:tblPr>
              <w:tblW w:w="7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1562"/>
              <w:gridCol w:w="1563"/>
              <w:gridCol w:w="1563"/>
              <w:gridCol w:w="1563"/>
            </w:tblGrid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h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i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h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i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h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i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h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i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h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i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h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i</w:t>
                  </w:r>
                </w:p>
              </w:tc>
            </w:tr>
          </w:tbl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2:36:00Z</dcterms:created>
  <dc:creator> </dc:creator>
  <dc:description/>
  <cp:keywords/>
  <dc:language>en-US</dc:language>
  <cp:lastModifiedBy> </cp:lastModifiedBy>
  <dcterms:modified xsi:type="dcterms:W3CDTF">2006-04-25T14:08:00Z</dcterms:modified>
  <cp:revision>3</cp:revision>
  <dc:subject/>
  <dc:title>Résolution de problèmes – Ecole de Plouescat – CE2 CM1 – Classe d’Yvanne Mouster</dc:title>
</cp:coreProperties>
</file>